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A N E X O II – TOMADA DE PREÇOS N° 06/2016/AD</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Tomada de Preços n° 06/2016/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segundo andar do prédio da UFASA, no Instituto do Noroeste Fluminense de Ensino Superior, situado à Rua João Jasbick, S/N, Bairro Aeroporto, Santo Antônio de Pádua/RJ, pertencente à Universidade Federal Fluminense, de acordo com a Tomada de Preços nº 06/2016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a Reprografi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Declaramos expressamente que as despesas com as obras e serviços para instalação da Reprografi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à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ab/>
        <w:t>Documento de Identidade nº ________________;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 - TOMADA DE PREÇOS N° 06/2016/A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ab/>
        <w:t>Documento de Identidade nº ________________;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t>A N E X O IV - TOMADA DE PREÇOS N° 06/2016/AD</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 [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Documento de Identidade nº ________________;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CPF/MF n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235110100"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rFonts w:ascii="Verdana" w:hAnsi="Verdana" w:cs="Verdana"/>
        <w:color w:val="003366"/>
        <w:sz w:val="16"/>
        <w:szCs w:val="16"/>
      </w:rPr>
    </w:pPr>
    <w:r>
      <w:rPr>
        <w:rFonts w:cs="Verdana" w:ascii="Verdana" w:hAnsi="Verdana"/>
        <w:color w:val="003366"/>
        <w:sz w:val="16"/>
        <w:szCs w:val="16"/>
      </w:rPr>
      <w:t>Processo nº 23069.020935/2013-46</w:t>
    </w:r>
  </w:p>
  <w:p>
    <w:pPr>
      <w:pStyle w:val="Header"/>
      <w:jc w:val="right"/>
      <w:rPr>
        <w:rFonts w:ascii="Verdana" w:hAnsi="Verdana" w:cs="Verdana"/>
        <w:color w:val="003366"/>
        <w:sz w:val="16"/>
        <w:szCs w:val="16"/>
      </w:rPr>
    </w:pPr>
    <w:r>
      <w:rPr>
        <w:rFonts w:cs="Verdana" w:ascii="Verdana" w:hAnsi="Verdana"/>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2:00Z</dcterms:created>
  <dc:creator>USUARIO</dc:creator>
  <dc:description/>
  <cp:keywords/>
  <dc:language>en-US</dc:language>
  <cp:lastModifiedBy>Adm</cp:lastModifiedBy>
  <cp:lastPrinted>2015-01-26T15:02:00Z</cp:lastPrinted>
  <dcterms:modified xsi:type="dcterms:W3CDTF">2015-03-24T19:03:00Z</dcterms:modified>
  <cp:revision>12</cp:revision>
  <dc:subject/>
  <dc:title>SERVIÇO PÚBLICO FEDERAL</dc:title>
</cp:coreProperties>
</file>