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ALTERAÇÃO 01)</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13/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0936/2013-91</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0936/2013-91.</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cantina no prédio da Instituto do Noroeste Fluminense de Ensino Superior, situado à Rua João Jasbick, s/nº, bairro Aeroporto, Sto. Antônio de Pádu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13/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0936/2013-91</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1/Dez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4 de nov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818451614"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0936/2013-91</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38:00Z</dcterms:created>
  <dc:creator>Aristocles Caldas Júnior</dc:creator>
  <dc:description/>
  <cp:keywords/>
  <dc:language>en-US</dc:language>
  <cp:lastModifiedBy>Admin</cp:lastModifiedBy>
  <cp:lastPrinted>2014-08-18T16:32:00Z</cp:lastPrinted>
  <dcterms:modified xsi:type="dcterms:W3CDTF">2014-11-24T16:31:00Z</dcterms:modified>
  <cp:revision>4</cp:revision>
  <dc:subject>Edital de tomada de preços por preço unitário</dc:subject>
  <dc:title>Minuta de edital</dc:title>
</cp:coreProperties>
</file>