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t xml:space="preserve">A N E X O    II – </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Convite nº 13/2014/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cantina no prédio do Instituo do Noroeste Fluminense de Ensino Superior, situado à Rua João Jasbick, s/nº, bairro Aeroporto, Sto. Antônio de Pádua/RJ pertencente à Universidade Federal Fluminense, de acordo com o Convite nº. 13/2014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O prazo para execução das obras e serviços de instalação da Cantin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a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b/>
          <w:sz w:val="18"/>
          <w:szCs w:val="18"/>
          <w:u w:val="single"/>
        </w:rPr>
        <w:t>A N E X O   I V</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Documento de Identidade n.º ________________ ;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CPF/MF n. 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Proc. 020936/13-91     Fls.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39:00Z</dcterms:created>
  <dc:creator>USUARIO</dc:creator>
  <dc:description/>
  <cp:keywords/>
  <dc:language>en-US</dc:language>
  <cp:lastModifiedBy>Admin</cp:lastModifiedBy>
  <cp:lastPrinted>2014-08-18T16:38:00Z</cp:lastPrinted>
  <dcterms:modified xsi:type="dcterms:W3CDTF">2014-11-24T16:28:00Z</dcterms:modified>
  <cp:revision>3</cp:revision>
  <dc:subject/>
  <dc:title>SERVIÇO PÚBLICO FEDERAL</dc:title>
</cp:coreProperties>
</file>